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estilación 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a columna de destilación se alimenta con una corriente de vapor saturado de 250 kmol/h, compuesta por un mezcla binaria de benceno y tolueno  al 50 % molar. El objetivo es obtener por cabeza  una corriente con un 95 % molar de benceno y por el fondo un 95 % molar  de toluen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cul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 caudales de Destilado y Fondo en  Kmol/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número de etapas de equilibrio necesarias cuando la columna opera con una  relación de reflujo de 3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determinar el diagrama de equilibrio,  suponga una volatilidad relativa media benceno-tolueno en la columna de 2,6.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752465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75056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i/>
      <w:iCs/>
      <w:u w:val="single"/>
      <w:lang w:val="es-ES_tradnl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s-ES_tradnl" w:eastAsia="zh-C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26:00Z</dcterms:created>
  <dc:creator>Fran y Lina</dc:creator>
  <dc:description/>
  <dc:language>en-US</dc:language>
  <cp:lastModifiedBy>rp09772</cp:lastModifiedBy>
  <cp:lastPrinted>2007-08-30T12:13:00Z</cp:lastPrinted>
  <dcterms:modified xsi:type="dcterms:W3CDTF">2008-11-26T09:53:00Z</dcterms:modified>
  <cp:revision>4</cp:revision>
  <dc:subject/>
  <dc:title>1 - Transferencia de Calor: Conducción</dc:title>
</cp:coreProperties>
</file>